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11.png" ContentType="image/png"/>
  <Override PartName="/word/media/image6.jpeg" ContentType="image/jpeg"/>
  <Override PartName="/word/media/image7.png" ContentType="image/png"/>
  <Override PartName="/word/media/image12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HE CELL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 xml:space="preserve">The cells of multicellular eukaryotic organisms are different from unicellular ones in that </w:t>
        <w:tab/>
        <w:t>the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 xml:space="preserve"> have many specialised function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have a nucleu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ontain tiny organelle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do not have a membra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 xml:space="preserve"> As a cell grows,the surface area to volume rat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increase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decrease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disappear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remains const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 </w:t>
        <w:tab/>
        <w:t>When observing cells, three structures that are visible with a light microscope a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nucleus,chloroplasts,golgi apparatu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mitochondrion,vacuole,endoplasmic reticulum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entriole,ribosome,chloroplast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nucleus,vacuole,chloropla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. </w:t>
        <w:tab/>
        <w:t>An organelle found only in a plant cell would be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nucleu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chloroplast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golgi apparatu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lysos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. </w:t>
        <w:tab/>
        <w:t xml:space="preserve">If a biologist wished to observe mitosis in a plant cell,the best region from which to obtain a </w:t>
        <w:tab/>
        <w:t>cell would be from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root tip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leaf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pollen grain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st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 xml:space="preserve"> The special functions of the chloroplasts in a plant a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glucose synthesi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photosynthesi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transpiration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respiration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</w:t>
        <w:tab/>
        <w:t>The series of interconnecting canals that transport fluid through a cell are call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endoplasmic reticulum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centriole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golgi bodie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mitochondr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</w:t>
        <w:tab/>
        <w:t xml:space="preserve"> Very few protein molecules can enter a cell becau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the proteins in a cell are specific to that cell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proteins are always broken down into amino acids first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few proteins have small enough molecules to pass through a cell membran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the membrane is acidic and will not let proteins pass throug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9. </w:t>
        <w:tab/>
        <w:t>The generalised equation for respiration i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Glucose + Oxygen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b/>
          <w:sz w:val="22"/>
        </w:rPr>
        <w:t xml:space="preserve"> Carbon dioxide + Water + Energ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nergy for the cell’s use is released in the form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Heat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ADP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TP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DN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0. </w:t>
        <w:tab/>
        <w:t xml:space="preserve">The process by which a substance spreads from an area of high concentration to an area of </w:t>
        <w:tab/>
        <w:t>low concentration is known 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pinocytosi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osmosi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ctive transport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diffus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.</w:t>
        <w:tab/>
        <w:t xml:space="preserve"> Which of the following is the site for aerobic respirat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nucleu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cytoplasm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mitochondria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ribosom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2. </w:t>
        <w:tab/>
        <w:t>If the nucleus was removed from a cell which of the following would occu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nothing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the cell would die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reproduction could not occur but all else would remain normal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cell respiration would not take place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</w:t>
        <w:tab/>
        <w:t xml:space="preserve"> Respiration is an important process. It occu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only in eukaryotic cell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only in cells with large energy need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in the lung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in all living cel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.</w:t>
        <w:tab/>
        <w:t xml:space="preserve"> You would expect a plant’s leaves that had been removed from sunlight and kept in the dark </w:t>
        <w:tab/>
        <w:t>for 24 hours 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turn blue-black when tested for starch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give a negative reaction when tested for starch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give a positive reaction when tested for sugar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have lost all their green colo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5. </w:t>
        <w:tab/>
        <w:t>The generalised equation for photosynthesis i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</w:t>
      </w:r>
      <w:r>
        <w:rPr>
          <w:b/>
          <w:sz w:val="22"/>
        </w:rPr>
        <w:t>Energ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</w:t>
      </w:r>
      <w:r>
        <w:rPr>
          <w:rFonts w:eastAsia="Symbol" w:cs="Symbol" w:ascii="Symbol" w:hAnsi="Symbol"/>
          <w:b/>
          <w:sz w:val="22"/>
        </w:rPr>
        <w:t></w:t>
      </w:r>
    </w:p>
    <w:p>
      <w:pPr>
        <w:pStyle w:val="Normal"/>
        <w:rPr/>
      </w:pPr>
      <w:r>
        <w:rPr>
          <w:b/>
          <w:sz w:val="22"/>
        </w:rPr>
        <w:t xml:space="preserve">Carbon dioxide + X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b/>
          <w:sz w:val="22"/>
        </w:rPr>
        <w:t xml:space="preserve">  Y + Oxygen + Wa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stances X and Y a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water and starch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water and chlorophyll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sugar and starch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chlorophyll and sug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6. </w:t>
        <w:tab/>
        <w:t>Enzymes taking part in reactions within a ce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re replaced at the conclusion of each reactio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affect the rate of the reaction</w:t>
      </w:r>
    </w:p>
    <w:p>
      <w:pPr>
        <w:pStyle w:val="Normal"/>
        <w:rPr/>
      </w:pPr>
      <w:r>
        <w:rPr>
          <w:sz w:val="22"/>
        </w:rPr>
        <w:t>(c)</w:t>
        <w:tab/>
        <w:t>work best at 3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re made up of liqui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7. </w:t>
        <w:tab/>
        <w:t>In the process of mitosis, events occur in which of the following sequenc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chromosome duplication,chromosome separation,cell divisio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cell division,chromosome separation,spindle formatio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spindle formation,chromosome duplication,cell division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chromosome separation,cell division,spindle formation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8. </w:t>
        <w:tab/>
        <w:t>This question is based on the following grap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391025" cy="237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results presented in the graph support the theory th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the greatest rate of transpiration normally occurs at 14.00 hour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the rate of water movement in the branches is not related to that in the trunk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the leaves provide the driving force for the upward movement of water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 larger amount of water passes through the branches than the trun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9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446655" cy="1896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the above diagram of tissue found within a stem, the part labelled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transports organic substances to the root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transports water and minerals up and down the stem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transports organic substances up and down the stem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transports water and minerals to the leaves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.</w:t>
        <w:tab/>
        <w:t xml:space="preserve">During the process of mitosis there are a number of clearly visible stages. During which </w:t>
        <w:tab/>
        <w:t>stage does replication of DNA occu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 xml:space="preserve"> interphase</w:t>
        <w:tab/>
        <w:tab/>
        <w:tab/>
        <w:t>(b)</w:t>
        <w:tab/>
        <w:t xml:space="preserve"> prophase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 xml:space="preserve"> metaphase</w:t>
        <w:tab/>
        <w:tab/>
        <w:tab/>
        <w:t>(d)</w:t>
        <w:tab/>
        <w:t xml:space="preserve"> anapha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1.</w:t>
        <w:tab/>
        <w:t xml:space="preserve">Students observed a cell under high power of a microscope using a 10x ocular lens and a 40x </w:t>
        <w:tab/>
        <w:t xml:space="preserve">objective lens.The cells appeared to have the width of 24mm.  If the same ocular lens but a </w:t>
        <w:tab/>
        <w:t>10x objective lens was used what would be the width of the cell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96mm                     (c)</w:t>
        <w:tab/>
        <w:t xml:space="preserve"> 6mm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24mm                     (d)</w:t>
        <w:tab/>
        <w:t xml:space="preserve"> 12m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2.</w:t>
        <w:tab/>
        <w:t xml:space="preserve">Which of the following organelles would you expect to be MORE numerous in a muscle cell </w:t>
        <w:tab/>
        <w:t>than in a bone cel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ribosome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mitochondria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entriol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lysos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3.</w:t>
        <w:tab/>
        <w:t xml:space="preserve">Which of the following diagrams best represents the arrangement of the cell’s chromosomes </w:t>
        <w:tab/>
        <w:t>during metaphas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473065" cy="162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4.</w:t>
        <w:tab/>
        <w:t xml:space="preserve">Which statement below best describes the relationship between respiration and </w:t>
        <w:tab/>
        <w:t>photosynthesi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photosynthesis occurs exclusively in plants while respiration occurs exclusively in animal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energy is stored during photosynthesis and is liberated during respiratio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photosynthesis and respiration are simply reverse processes.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photosynthesis occurs during the day while respiration occurs at night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5.</w:t>
        <w:tab/>
        <w:t xml:space="preserve">A smaller number of enzymes are involved in the process of anaerobic respiration than </w:t>
        <w:tab/>
        <w:t>aerobic respiration becau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naerobic respiration is performed by smaller less complex animal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anaerobic respiration is more efficient than aerobic respiratio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erobic respiration involves a greater number of chemical reaction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naerobic respiration needs less energy to comple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Questions 26 and 27 refer to the following inform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protein was placed into 7 test tubes each containing water. The tubes were then treated as shown in the table below and left overnight. The amount of peptides (protein fragments) was then estimated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586"/>
        <w:gridCol w:w="2586"/>
        <w:gridCol w:w="2586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e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atment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ptides produced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ible effect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ed pepsinogen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change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psinogen + acid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e amoun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ear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hing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change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id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ce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change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psinogen(boiled) + acid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change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psinogen + base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change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se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chang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6.</w:t>
        <w:tab/>
        <w:t>Which tube is the control tube for the experime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1</w:t>
        <w:tab/>
        <w:tab/>
        <w:tab/>
        <w:t>(b)</w:t>
        <w:tab/>
        <w:t xml:space="preserve"> 2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3</w:t>
        <w:tab/>
        <w:tab/>
        <w:tab/>
        <w:t>(d)</w:t>
        <w:tab/>
        <w:t xml:space="preserve">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7.</w:t>
        <w:tab/>
        <w:t>Which tubes show that the pH of the medium is important to the activity of pepsinoge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 xml:space="preserve"> 2 and 6</w:t>
        <w:tab/>
        <w:tab/>
        <w:t>(b)</w:t>
        <w:tab/>
        <w:t xml:space="preserve"> 4 and 7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 xml:space="preserve"> 2 and 3</w:t>
        <w:tab/>
        <w:tab/>
        <w:t>(d)</w:t>
        <w:tab/>
        <w:t xml:space="preserve"> 5 and 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8.</w:t>
        <w:tab/>
        <w:t xml:space="preserve">Young corn plants are placed into a greenhouse where soil, light, temperature and humidity </w:t>
        <w:tab/>
        <w:t xml:space="preserve">are kept at optimal levels. If the grower wished to increase the rate of photosynthesis which </w:t>
        <w:tab/>
        <w:t>of the following should he carry ou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dd magnesium to the soil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increase the amount of oxygen in the air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dd ATP to the soil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increase the carbon dioxide level in the air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9.</w:t>
        <w:tab/>
        <w:t xml:space="preserve">In humans most enzymes that work in the stomach cease to work when they pass into the </w:t>
        <w:tab/>
        <w:t>small intestine. The most probable explanation for this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the different foods being digested require a variety of enzyme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some enzymes will only work in a narrow pH range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the enzymes are affected by a change in temperatur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some of the products of digestion have already been absorb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0.</w:t>
        <w:tab/>
        <w:t>During cell division the DNA molecule replicates itself. The reason for this is s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if the cell makes a mistake there is enough DNA to go around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the daughter cells end up with the same genetic information as the parent cell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the DNA can move out of the nucleus into the cytoplasm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there are enough chromosomes for each cell produc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 the system illustrated here a bag made from dialysis tubing filled with molasses is immersed into a beaker of wate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592195" cy="2522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1.</w:t>
        <w:tab/>
        <w:t xml:space="preserve"> Shortly after being immersed the level of liquid in the glass tube will b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higher</w:t>
        <w:tab/>
        <w:tab/>
        <w:tab/>
        <w:t>(b)</w:t>
        <w:tab/>
        <w:t xml:space="preserve"> the same</w:t>
      </w:r>
    </w:p>
    <w:p>
      <w:pPr>
        <w:pStyle w:val="Normal"/>
        <w:rPr>
          <w:sz w:val="22"/>
        </w:rPr>
      </w:pPr>
      <w:r>
        <w:rPr>
          <w:sz w:val="22"/>
        </w:rPr>
        <w:t xml:space="preserve">(c) </w:t>
        <w:tab/>
        <w:t>lower</w:t>
        <w:tab/>
        <w:tab/>
        <w:tab/>
        <w:t xml:space="preserve">(d) </w:t>
        <w:tab/>
        <w:t xml:space="preserve"> unable to predi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2.</w:t>
        <w:tab/>
        <w:t>In the above experiment after 24 hours the dialysis tubing will probably ha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expanded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burst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deflated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not changed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3.</w:t>
        <w:tab/>
        <w:t>The final result after the experiment shown above is caused b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brownian motio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osmosi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diffusion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ctive transpo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e following table shows a comparison between aerobic and anaerobic respir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420"/>
        <w:gridCol w:w="378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EROBIC RESPIRATIO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EROBIC RESPIRATION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s more ATP per glucose molecule respired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s fewer ATP molecules per glucose molecule respired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eases less energy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eases more energy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curs during higher concentrations of oxyge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curs in the absence of oxyge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s final products having higher chemical energy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s final products having lower chemical energ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4.</w:t>
        <w:tab/>
        <w:t>Which of the comparisons above is incorrec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</w:t>
        <w:tab/>
        <w:tab/>
        <w:tab/>
        <w:t xml:space="preserve">(b) </w:t>
        <w:tab/>
        <w:t>B</w:t>
      </w:r>
    </w:p>
    <w:p>
      <w:pPr>
        <w:pStyle w:val="Normal"/>
        <w:rPr>
          <w:sz w:val="22"/>
        </w:rPr>
      </w:pPr>
      <w:r>
        <w:rPr>
          <w:sz w:val="22"/>
        </w:rPr>
        <w:t xml:space="preserve">(c) </w:t>
        <w:tab/>
        <w:t>C</w:t>
        <w:tab/>
        <w:tab/>
        <w:tab/>
        <w:t>(d)</w:t>
        <w:tab/>
        <w:t>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5.</w:t>
        <w:tab/>
        <w:t>ATP is essential to every living cell because 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stores energy released during the breakdown of ADP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speeds up the digestion of food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stores energy in a form that is readily availabl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reacts with energy from glucose to form AD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6.</w:t>
        <w:tab/>
        <w:t>Cells use as their main source of energy which of the following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sugar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glucose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mino acid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fa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0" w:name="_1071494297"/>
      <w:bookmarkEnd w:id="0"/>
      <w:r>
        <w:rPr>
          <w:sz w:val="22"/>
        </w:rPr>
        <w:object w:dxaOrig="1951" w:dyaOrig="29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55pt;height:145.55pt" filled="f" o:ole="">
            <v:imagedata r:id="rId7" o:title=""/>
          </v:shape>
          <o:OLEObject Type="Embed" ProgID="" ShapeID="ole_rId6" DrawAspect="Content" ObjectID="_942974818" r:id="rId6"/>
        </w:object>
      </w:r>
    </w:p>
    <w:p>
      <w:pPr>
        <w:pStyle w:val="Normal"/>
        <w:rPr>
          <w:sz w:val="22"/>
        </w:rPr>
      </w:pPr>
      <w:r>
        <w:rPr>
          <w:sz w:val="22"/>
        </w:rPr>
        <w:t>37.</w:t>
        <w:tab/>
        <w:t xml:space="preserve">In the DNA molecule shown above,the part of the molecule labelled X is composed of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nitrogen and phosphate.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sugar and hydroge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phosphate and sugar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phosphate and hydrog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8.</w:t>
        <w:tab/>
        <w:t>Which of the following occur as a result of osmosi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A piece of egg white shrinks when placed in a beaker of salt water</w:t>
      </w:r>
    </w:p>
    <w:p>
      <w:pPr>
        <w:pStyle w:val="Normal"/>
        <w:rPr>
          <w:sz w:val="22"/>
        </w:rPr>
      </w:pPr>
      <w:r>
        <w:rPr>
          <w:sz w:val="22"/>
        </w:rPr>
        <w:t>2.A red blood cell placed in salt solution shrinks</w:t>
      </w:r>
    </w:p>
    <w:p>
      <w:pPr>
        <w:pStyle w:val="Normal"/>
        <w:rPr>
          <w:sz w:val="22"/>
        </w:rPr>
      </w:pPr>
      <w:r>
        <w:rPr>
          <w:sz w:val="22"/>
        </w:rPr>
        <w:t>3.Dry seeds swell when placed in water</w:t>
      </w:r>
    </w:p>
    <w:p>
      <w:pPr>
        <w:pStyle w:val="Normal"/>
        <w:rPr>
          <w:sz w:val="22"/>
        </w:rPr>
      </w:pPr>
      <w:r>
        <w:rPr>
          <w:sz w:val="22"/>
        </w:rPr>
        <w:t>4.The level of water in a cavity made in a peeled carrot falls when the carrot is placed in a pool         of syru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1 and 2 only          (c)</w:t>
        <w:tab/>
        <w:t xml:space="preserve"> 3 and 4 only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2 and 3 only          (d)  all of the abo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9.</w:t>
        <w:tab/>
        <w:t xml:space="preserve">A student made a wet mount of a letter that she observed under the microscope on low </w:t>
        <w:tab/>
        <w:t>power as “d”. What letter did she make the slide of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“b”                       (c)</w:t>
        <w:tab/>
        <w:t>“d”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 xml:space="preserve">“p”                       (d) </w:t>
        <w:tab/>
        <w:t>“q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0.</w:t>
        <w:tab/>
        <w:t>The process by which an enzymes active site is destroyed is known 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unwinding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denaturatio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dissolving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matur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560320" cy="987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1.</w:t>
        <w:tab/>
        <w:t>In the diagram structure B is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centrosome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centromere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hromatid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chromos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2.</w:t>
        <w:tab/>
        <w:t>Growth of any organism will involve increas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number of cells only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differentiation of cell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size of all cell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number,differentiation and siz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3.</w:t>
        <w:tab/>
        <w:t>Rough endoplasmic reticulum differs to smooth endoplasmic reticulum in that it contai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fat droplet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mitochondria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ribosome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golgi bodi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4.</w:t>
        <w:tab/>
        <w:t>The diagrams below represent cell membran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504690" cy="949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which diagrams would the particles outside the membrane be able to pass throug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 and B</w:t>
        <w:tab/>
        <w:t xml:space="preserve">                       </w:t>
        <w:tab/>
        <w:t>(c)</w:t>
        <w:tab/>
        <w:t>C and D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 xml:space="preserve">B and C    </w:t>
        <w:tab/>
        <w:tab/>
        <w:tab/>
        <w:t xml:space="preserve">   </w:t>
        <w:tab/>
        <w:t>(d)</w:t>
        <w:tab/>
        <w:t>all of the abo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drawing>
          <wp:inline distT="0" distB="0" distL="0" distR="0">
            <wp:extent cx="2359025" cy="1426210"/>
            <wp:effectExtent l="0" t="0" r="0" b="0"/>
            <wp:docPr id="7" name="enz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nzy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5.</w:t>
        <w:tab/>
        <w:t>In the diagram above what is the name given to the substance labelled X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enzyme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substrate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omplex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produ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6.</w:t>
        <w:tab/>
        <w:t>Chemical reactions that require an input of energy are call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endergonic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anabolic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exergonic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cataboli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diagram below is a simplified version of a typical animal cel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107565" cy="1517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7.</w:t>
        <w:tab/>
        <w:t>The structure labelled Y is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nucleu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mitochondrio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ribosom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lysos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8.</w:t>
        <w:tab/>
        <w:t>Which of the following is the waste product of anaerobic respi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water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lactic acid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arbonic acid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carbon diox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9.</w:t>
        <w:tab/>
        <w:t xml:space="preserve">Chemical analysis of a green plant revealed that it contained a high proportion of carbon. </w:t>
        <w:tab/>
        <w:t>The most likely source for this carbon would have b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soil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su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water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ir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32355" cy="14249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0.</w:t>
        <w:tab/>
        <w:t xml:space="preserve">The diagram above is a cross section of a leaf. The substances represented by A and B would </w:t>
        <w:tab/>
        <w:t>b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water and glucose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hydrogen and oxyge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arbon dioxide and water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oxygen and carbon diox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1.</w:t>
        <w:tab/>
        <w:t>In a green plant what is the name given to the cellular process that uses carbon dioxid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erobic respiratio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photosynthesi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mitosi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naerobic respi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2.</w:t>
        <w:tab/>
        <w:t xml:space="preserve">Below a depth of 150 metres plants cannot grow in the ocean. They can however live at </w:t>
        <w:tab/>
        <w:t xml:space="preserve">levels above this. Which of the following is the main factor that inhibits growth below 150 </w:t>
        <w:tab/>
        <w:t>metr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 lack of oxyge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a lack of nutrient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 lack of light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 lack of carbon diox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3.</w:t>
        <w:tab/>
        <w:t xml:space="preserve">Nutrient ions inside root hairs are sometimes at a higher concentration than the same ions in </w:t>
        <w:tab/>
        <w:t>the soil. This is evidence that the ions can enter the root hairs as a result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transpiratio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diffusio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osmosi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pinocyt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4.</w:t>
        <w:tab/>
        <w:t xml:space="preserve">If you were to study the composition of a cell you would </w:t>
      </w:r>
      <w:r>
        <w:rPr>
          <w:b/>
          <w:sz w:val="22"/>
        </w:rPr>
        <w:t>not</w:t>
      </w:r>
      <w:r>
        <w:rPr>
          <w:sz w:val="22"/>
        </w:rPr>
        <w:t xml:space="preserve"> expect to fi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proteins in the nucleu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fat in the cell membrane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arbohydrates in the cell membran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DNA in vacuo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5.</w:t>
        <w:tab/>
        <w:t>Which of the following is true for all enzym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enzymes are not affected by temperature change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enzymes are protein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enzymes only catalyse endergonic reaction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enzymes cease their functioning if the nucleus is remov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6.</w:t>
        <w:tab/>
        <w:t xml:space="preserve">Cellulose,starch and glycogen are all grouped together in which  group of organic molecules </w:t>
        <w:tab/>
        <w:t>mentioned below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steroid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protei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polysaccharid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monosacchar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7.</w:t>
        <w:tab/>
        <w:t>ATP is important in living cells because it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n enzyme that aids in respiratio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a by product of cellular respiratio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 phosphate compound used to make protein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n energy storing compo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8.</w:t>
        <w:tab/>
        <w:t xml:space="preserve">The burning of wood releases energy. A process that does a similar thing in living cells is </w:t>
        <w:tab/>
        <w:t>call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digestio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absorptio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 xml:space="preserve">excretion 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respi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9.</w:t>
        <w:tab/>
        <w:t>More energy is made available in aerobic respiration than anaerobic respiration becaus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more energy is lost as heat in anaerobic respiratio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 xml:space="preserve">aerobic respiration is an energy releasing reaction whereas anaerobic respiration requires </w:t>
      </w:r>
    </w:p>
    <w:p>
      <w:pPr>
        <w:pStyle w:val="Normal"/>
        <w:rPr>
          <w:sz w:val="22"/>
        </w:rPr>
      </w:pPr>
      <w:r>
        <w:rPr>
          <w:sz w:val="22"/>
        </w:rPr>
        <w:tab/>
        <w:t>energy to complete the proces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oxygen supplies more energy in aerobic respiration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naerobic respiration produces more waste produc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0.</w:t>
        <w:tab/>
        <w:t>When yeast cells undergo fermentation or anaerobic respiration  the byproducts ar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lactic acid and water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carbon dioxide and water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arbon dioxide and ethanol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glucose and ethanol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1.</w:t>
        <w:tab/>
        <w:t xml:space="preserve">In a DNA molecule the sequence of nitrogenous bases within the molecule are important </w:t>
        <w:tab/>
        <w:t>becau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they store gene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they form a code for the production of fat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they code for  particular amino acid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they produce nucleotid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2.</w:t>
        <w:tab/>
        <w:t>Under the monocular microscope a student found that under high power ( 40x) the diameter of the field of view was 0.3mm. She could see that counting from left to right 15 cells could be se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at would be the average width of each cel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0.01mm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0.02mm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0.03mm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0.04m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3.</w:t>
        <w:tab/>
        <w:t>If the magnification was decreased to 10X,what would be the diameter of the field of view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1.2mm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0.9mm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0.15mm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3m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4.</w:t>
        <w:tab/>
        <w:t>Which of the following pairs of terms describe only passive transport mechanism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pinocytosis and osmosi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diffusion and active transport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pinocytosis and diffusion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diffusion and osmos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5.</w:t>
        <w:tab/>
        <w:t>Which of the following combinations contains structures found exclusively in plant cell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cell wall,and cell membrane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cell wall,chloroplast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ell wall and vacuol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cell wall and mitochondr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diagrams below represent the stages of a mitotic cell divis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195570" cy="22980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6.</w:t>
        <w:tab/>
        <w:t>Which letter sequence shows the correct order of the mitotic proces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,B,C,D,E,F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B,F,E,D,C,A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,C,F,E,B,D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F,E,D,C,B,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67.</w:t>
        <w:tab/>
        <w:t xml:space="preserve">Consider two pumpkins growing on the same plant. One was enclosed at the start of it’s development in a foil bag and the other was enclosed in a plastic bag. Both bags allowed         the passage of oxygen,carbon dioxide and water. The mass of the pumpkins was measured  and </w:t>
        <w:tab/>
        <w:t>the results are seen below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umpkin Mass</w:t>
            </w:r>
          </w:p>
          <w:p>
            <w:pPr>
              <w:pStyle w:val="Normal"/>
              <w:tabs>
                <w:tab w:val="clear" w:pos="720"/>
                <w:tab w:val="left" w:pos="59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rt of experiment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 of experiment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uminium  foil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g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00g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ear plastic</w:t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g</w:t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g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 could reasonably conclude th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photosynthetic activity of the pumpkin fruit plays a large part in pumpkin growth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the difference in pumpkin mass is due to the higher rate of respiration by the pumpkin</w:t>
      </w:r>
    </w:p>
    <w:p>
      <w:pPr>
        <w:pStyle w:val="Normal"/>
        <w:rPr>
          <w:sz w:val="22"/>
        </w:rPr>
      </w:pPr>
      <w:r>
        <w:rPr>
          <w:sz w:val="22"/>
        </w:rPr>
        <w:tab/>
        <w:t>in the aluminium foil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most of the mass in each of the pumpkins would be due to minerals imported via the</w:t>
      </w:r>
    </w:p>
    <w:p>
      <w:pPr>
        <w:pStyle w:val="Normal"/>
        <w:rPr>
          <w:sz w:val="22"/>
        </w:rPr>
      </w:pPr>
      <w:r>
        <w:rPr>
          <w:sz w:val="22"/>
        </w:rPr>
        <w:tab/>
        <w:t>xylem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 xml:space="preserve">most of the mass of the two pumpkins would have derived from material imported </w:t>
      </w:r>
    </w:p>
    <w:p>
      <w:pPr>
        <w:pStyle w:val="Normal"/>
        <w:rPr>
          <w:sz w:val="22"/>
        </w:rPr>
      </w:pPr>
      <w:r>
        <w:rPr>
          <w:sz w:val="22"/>
        </w:rPr>
        <w:tab/>
        <w:t>via the phloem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following graph shows the results of an experiment involving the breakdown of starch by an enzy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35020" cy="2082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8. What is the optimum temperature for this enzym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a)  3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</w:p>
    <w:p>
      <w:pPr>
        <w:pStyle w:val="Normal"/>
        <w:rPr/>
      </w:pPr>
      <w:r>
        <w:rPr>
          <w:sz w:val="22"/>
        </w:rPr>
        <w:t>(b)  36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</w:p>
    <w:p>
      <w:pPr>
        <w:pStyle w:val="Normal"/>
        <w:rPr/>
      </w:pPr>
      <w:r>
        <w:rPr>
          <w:sz w:val="22"/>
        </w:rPr>
        <w:t>(c)  37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4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9.</w:t>
        <w:tab/>
        <w:t>In complementary base pairing in a DNA molecu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cytosine pairs with adenine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guanine pairs with thymine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ytosine pairs with guanin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thymine pairs with adeni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0.</w:t>
        <w:tab/>
        <w:t>A nucleotide consists of each of the following excep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nitrogenous base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sugar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phosphate groups</w:t>
      </w:r>
    </w:p>
    <w:p>
      <w:pPr>
        <w:pStyle w:val="Normal"/>
        <w:rPr>
          <w:sz w:val="22"/>
        </w:rPr>
      </w:pPr>
      <w:r>
        <w:rPr>
          <w:sz w:val="22"/>
        </w:rPr>
        <w:t xml:space="preserve">(d) </w:t>
        <w:tab/>
        <w:t>DNA molecu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1.</w:t>
        <w:tab/>
        <w:t>The major purpose of the mitochondria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protein synthesi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storage of digestive enzyme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storage of DNA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energy production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72. </w:t>
        <w:tab/>
        <w:t>The nucleus of the cell contai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mitochondria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chromati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ribosome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lysosom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3.</w:t>
        <w:tab/>
        <w:t>Ribosomes are composed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RNA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DNA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TP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D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4</w:t>
        <w:tab/>
        <w:t xml:space="preserve"> The movement of water from a dilute solution to a more concentrated solution over a semi permeable membrane is term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phagocytosi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pinocytosi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osmosi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diffus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5</w:t>
        <w:tab/>
        <w:t>A plant was placed in a sealed container with it’s roots immersed in a solution that contained all the nutrients a plant requires for growth. The plant however died. The most likely reason for this would b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lack of essential ion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lack of soil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lack of oxygen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lack of carbon dioxide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2:42:00Z</dcterms:created>
  <dc:creator>johnc</dc:creator>
  <dc:description/>
  <dc:language>en-US</dc:language>
  <cp:lastModifiedBy>DE&amp;T User</cp:lastModifiedBy>
  <dcterms:modified xsi:type="dcterms:W3CDTF">2003-07-07T02:42:00Z</dcterms:modified>
  <cp:revision>3</cp:revision>
  <dc:subject/>
  <dc:title>THE CELL</dc:title>
</cp:coreProperties>
</file>